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31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67</w:t>
      </w:r>
      <w:r>
        <w:rPr>
          <w:lang w:val="sr-RS"/>
        </w:rPr>
        <w:t>.</w:t>
      </w:r>
      <w:r>
        <w:rPr>
          <w:lang w:val="en-US"/>
        </w:rPr>
        <w:t>2</w:t>
      </w:r>
      <w:r>
        <w:rPr>
          <w:lang w:val="sr-RS"/>
        </w:rPr>
        <w:t>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За материјалне и остале трошкове: 1.096.662,32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За енергенте: 121.945,09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солидарну помоћ запослених: 237.740,66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 xml:space="preserve">УТ накнаде: </w:t>
      </w:r>
      <w:r>
        <w:rPr>
          <w:lang w:val="en-US"/>
        </w:rPr>
        <w:t>6,00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За солидарну помоћ запослених: 237.740,66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За материјалне и остале трошкове: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sr-Latn-RS"/>
        </w:rPr>
        <w:t>Flora Komerc: 2.736,00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sr-Latn-RS"/>
        </w:rPr>
        <w:t>Vodovod i kanalizacija: 216.365,89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sr-Latn-RS"/>
        </w:rPr>
        <w:t>Apoteka Nis: 7.245,06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sr-Latn-RS"/>
        </w:rPr>
        <w:t>Biljana sztr: 15.524,00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sr-Latn-RS"/>
        </w:rPr>
        <w:t>INFOLAB: 252.000,00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sr-Latn-RS"/>
        </w:rPr>
        <w:t>POSTA SRBIJE: 24.959,00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sr-Latn-RS"/>
        </w:rPr>
        <w:t>SINOFARM: 840,00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sr-Latn-RS"/>
        </w:rPr>
        <w:t>PRESTIGE PLUS: 24.350,00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sr-Latn-RS"/>
        </w:rPr>
        <w:t>SRBIJAGAS: 1.513,97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sr-Latn-RS"/>
        </w:rPr>
        <w:t>SUNBAR: 28.548,00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sr-Latn-RS"/>
        </w:rPr>
        <w:t>SUPERLAB: 6.342,00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sr-Latn-RS"/>
        </w:rPr>
        <w:t>TELEKOM SRBIJE: 25.252,88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sr-Latn-RS"/>
        </w:rPr>
        <w:t>TKR FOX: 23.578,80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sr-Latn-RS"/>
        </w:rPr>
        <w:t>TRITONEX: 13.240,15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sr-Latn-RS"/>
        </w:rPr>
        <w:t>DUNAV OSIGURANJE: 49.720,57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sr-Latn-RS"/>
        </w:rPr>
        <w:t>MEDICINSKI FAKULTET: 400.000,00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sr-Latn-RS"/>
        </w:rPr>
        <w:t>MESSER: 4.446,00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 xml:space="preserve">За енергенте: 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sr-Latn-RS"/>
        </w:rPr>
        <w:t>Knez Petrol:  121.945,09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789054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0T13:07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6-01-10T13:33:00Z</dcterms:modified>
  <cp:revision>4</cp:revision>
  <dc:subject/>
  <dc:title>ZASTAVA ZZZR,d</dc:title>
</cp:coreProperties>
</file>